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ppendix 12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IOCESE OF ARUNDEL AND BRIGHT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SELF CERTIFICATION AND RETURN TO WORK MEETING FOR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This form should be used to record Self Certificated Absence (for any period of absence up to and including 7 days) and to record the Return to Work meeting between the line manager and the employe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or periods of sickness exceeding 7 calendar days, a medical practitioners certificate must be provided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Part 1 – To be completed by the employe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ployee Nam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ment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ne Manager’s Nam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iod of Absenc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working days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absenc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gle episode or repeat of illness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GLE / REPEAT</w:t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it to return to work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/ NO</w:t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derlying health issues related to this absence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Part 2 – To be completed by the line manager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as the absence due to an accident at work, or is it work related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/ NO</w:t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as the accident been reported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/ NO / NOT APPLICABLE</w:t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e there any work place adjustments required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/ NO </w:t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yes, please give details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y issues the employee wished to raise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y actions required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I certify that the above is tru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mployee Name and Signature</w:t>
        <w:tab/>
        <w:tab/>
        <w:tab/>
        <w:tab/>
        <w:t>Date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Line Manager Name and Signature</w:t>
        <w:tab/>
        <w:tab/>
        <w:tab/>
        <w:tab/>
        <w:t xml:space="preserve">Date </w:t>
      </w:r>
    </w:p>
    <w:sectPr>
      <w:type w:val="nextPage"/>
      <w:pgSz w:w="12240" w:h="15840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</w:tabs>
      <w:jc w:val="right"/>
      <w:outlineLvl w:val="2"/>
    </w:pPr>
    <w:rPr>
      <w:rFonts w:ascii="Palatino Linotype" w:hAnsi="Palatino Linotype" w:cs="Palatino Linotype"/>
      <w:b/>
      <w:bCs/>
      <w:smallCaps/>
      <w:sz w:val="28"/>
      <w:szCs w:val="28"/>
      <w:lang w:val="en-GB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</w:tabs>
      <w:autoSpaceDE w:val="false"/>
    </w:pPr>
    <w:rPr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53:00Z</dcterms:created>
  <dc:creator>CNagle</dc:creator>
  <dc:description/>
  <cp:keywords/>
  <dc:language>en-US</dc:language>
  <cp:lastModifiedBy>Brian Wighton</cp:lastModifiedBy>
  <cp:lastPrinted>2014-05-13T17:27:00Z</cp:lastPrinted>
  <dcterms:modified xsi:type="dcterms:W3CDTF">2017-04-25T14:53:00Z</dcterms:modified>
  <cp:revision>2</cp:revision>
  <dc:subject/>
  <dc:title>SELF CERTIFICATION AND RETURN TO WORK MEETING FORM</dc:title>
</cp:coreProperties>
</file>